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5.08.2022   № 7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илотов, 56 г. Майкоп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17024:18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381 кв. м, по ул. Пилотов, 56 г. Майкопа, принадлежит на праве собственности гражданке Зибровой Светлане Серге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8 августа 2022 г. №КУВИ-001/2022-134761594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Зиброва С.С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индивидуального жилого дома по ул. Пилотов, 56                       г. Майкопа на расстоянии 0,3 м от границы земельного участка по                     ул. Пилотов, 56А г. Майкопа,  на расстоянии 2,5 м от красной линии проезда с ул. Пилотов г. Майкопа и на расстоянии 3,4 м от красной линии ул. Пилотов г. Майкопа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7024:182</w:t>
      </w:r>
      <w:r>
        <w:rPr>
          <w:sz w:val="28"/>
          <w:szCs w:val="28"/>
        </w:rPr>
        <w:t xml:space="preserve"> по ул. Пилотов, 56 г. Майкопа </w:t>
      </w:r>
      <w:r>
        <w:rPr>
          <w:color w:val="000000"/>
          <w:sz w:val="28"/>
          <w:szCs w:val="28"/>
        </w:rPr>
        <w:t xml:space="preserve">находится в зоне застройки малоэтажными жилыми домами (Ж-МЗ). Разрешенный вид использования земельного участка </w:t>
      </w:r>
      <w:r>
        <w:rPr>
          <w:sz w:val="28"/>
          <w:szCs w:val="28"/>
        </w:rPr>
        <w:t>«[2.1] - Для индивидуального жилищного строительств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ул. </w:t>
      </w:r>
      <w:r>
        <w:rPr>
          <w:szCs w:val="28"/>
        </w:rPr>
        <w:t xml:space="preserve">Пилотов, 56 </w:t>
      </w:r>
      <w:r>
        <w:rPr>
          <w:bCs/>
          <w:szCs w:val="28"/>
        </w:rPr>
        <w:t xml:space="preserve">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Зибровой С.С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                                                ул. Пилотов, 56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Зибровой Светлане Сергеевне</w:t>
      </w:r>
      <w:r>
        <w:rPr>
          <w:bCs/>
          <w:szCs w:val="28"/>
        </w:rPr>
        <w:t xml:space="preserve"> 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индивидуального жилого дома по ул. Пилотов, 56 г. Майкопа на расстоянии 0,3 м от границы земельного участка по ул. Пилотов, 56А                г. Майкопа, на расстоянии 2,5 м от красной линии проезда с ул. Пилотов   г. Майкопа и на расстоянии 3,4 м от красной линии ул. Пилотов                           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</w:t>
      </w:r>
      <w:r>
        <w:rPr>
          <w:color w:val="000000"/>
          <w:szCs w:val="28"/>
        </w:rPr>
        <w:t xml:space="preserve">Пилотов, 56 </w:t>
      </w:r>
      <w:r>
        <w:rPr>
          <w:szCs w:val="28"/>
        </w:rPr>
        <w:t>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41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2-08-15T14:4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